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958760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4181398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